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ОЙ КОМИСС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ект решения Совета Песчаного сельского поселения Тбилисского района «О бюджете Песчаного сельского поселения Тбилисского района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3 год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Песчаный                                                                                               14.11.2022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аключение бюджетной комиссии Песчаного сельского поселения Тбилисского района на проект решения о бюджете Песчаного сельского поселения Тбилисского района на 2023 год (далее проект решения) подготовлено в соответствии с требованием Бюджетного кодекса РФ, Положением «О бюджетном процессе в Песчаном сельском поселении Тбилисского района»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заключения на проект решения бюджетная комиссия учитывала необходимость соблюдения при составлении проекта требований Бюджетного и Налогового кодексов Российской Федерации, положения о бюджетном процессе в Песчаном сельском поселении Тбилисского район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ей 172 Бюджетного кодекса РФ составление бюджета должно основываться на Бюджетном послании Президента Российской Федерации, в котором определены основные направления и ориентиры на очередной финансовый год, а именно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балансированности местного бюджет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роектных принципов управления, в том числе в рамках реализации национальных проектов (программ), определенных Указом Президента Российской Федерации от 7 мая 2018 года № 204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, в том числе повышение качества оказания муниципальных услуг (выполнения работ), финансового менеджмента в секторе муниципального управлени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зрачности (открытости) бюджетного процесса, осуществляемого на муниципальном уровне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о бюджете на очередной 2023 финансовый год представлен в Совет Песчаного сельского поселения Тбилисского района в соответствии с требованиями статьи 184.2 Бюджетного кодекса РФ. Проект внесен администрацией Песчаного сельского поселения Тбилисского района на рассмотрение в установленный срок, предусмотренный ст.16 Положения о бюджетном процессе – до 15 ноября 2022 года. Документы и материалы, представляемые одновременно с проектом решения, соответствуют ст.16 п.2 указанного Положени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ЪЕМ ДОХОДОВ БЮДЖЕТА ПЕСЧАНОГО СЕЛЬСКОГО ПОСЕЛЕНИЯ ТБИЛИССКОГО РАЙОНА НА 2023 ГОД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418"/>
        <w:gridCol w:w="1559"/>
        <w:gridCol w:w="1580"/>
        <w:gridCol w:w="1078"/>
      </w:tblGrid>
      <w:tr>
        <w:trPr>
          <w:trHeight w:val="93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 доходов 2022 года, тыс.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жидаемое поступление до 31.12.22, тыс.руб.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 доходов 2023г., тыс.руб.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п роста 2023г. к 2022г., %</w:t>
            </w:r>
          </w:p>
        </w:tc>
      </w:tr>
      <w:tr>
        <w:trPr>
          <w:trHeight w:val="276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0,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2,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 Д Ф 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 С Х 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 И Ф 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 (юридические лиц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 (физические лиц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9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,5</w:t>
            </w:r>
          </w:p>
        </w:tc>
      </w:tr>
      <w:tr>
        <w:trPr>
          <w:trHeight w:val="55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  перечисления части прибы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4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6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64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64,4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692,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5,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краев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1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11,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11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8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8,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2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23,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,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- 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16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161,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74,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526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526,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366,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,6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расходов на 2023 год необходимый объем бюджетных ассигнований направляется на исполнение расходных обязательств в рамках установленных полномочий сельского поселения, согласно федерального закона от 6 октября 2003 г. № 131-ФЗ «Об общих принципах организации местного самоуправления в Российской Федерации», а также закона Краснодарского края от 8 августа 2016г. № 3459-КЗ «О закреплении за сельскими поселениями Краснодарского края вопросов местного значения городских поселений»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ЪЕМ РАСХОДОВ БЮДЖЕТА ПЕСЧАНОГО СЕЛЬСКОГО ПОСЕЛЕНИЯ ТБИЛИССКОГО РАЙОНА НА 2023 ГОД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52"/>
        <w:gridCol w:w="3271"/>
        <w:gridCol w:w="1198"/>
        <w:gridCol w:w="1418"/>
        <w:gridCol w:w="1134"/>
        <w:gridCol w:w="957"/>
      </w:tblGrid>
      <w:tr>
        <w:trPr>
          <w:trHeight w:val="702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о бюджетной классификации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очненный план</w:t>
              <w:br/>
              <w:t xml:space="preserve">на 2022г., тыс.руб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жидаемое исполнение2022г.,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н 2023г., тыс.руб.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мп роста, %</w:t>
            </w:r>
          </w:p>
        </w:tc>
      </w:tr>
      <w:tr>
        <w:trPr>
          <w:trHeight w:val="48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КР</w:t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6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4,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,0</w:t>
            </w:r>
          </w:p>
        </w:tc>
      </w:tr>
      <w:tr>
        <w:trPr>
          <w:trHeight w:val="124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6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41,7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8</w:t>
            </w:r>
          </w:p>
        </w:tc>
      </w:tr>
      <w:tr>
        <w:trPr>
          <w:trHeight w:val="9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8</w:t>
            </w:r>
          </w:p>
        </w:tc>
      </w:tr>
      <w:tr>
        <w:trPr>
          <w:trHeight w:val="577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7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,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,2</w:t>
            </w:r>
          </w:p>
        </w:tc>
      </w:tr>
      <w:tr>
        <w:trPr>
          <w:trHeight w:val="40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9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55,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6</w:t>
            </w:r>
          </w:p>
        </w:tc>
      </w:tr>
      <w:tr>
        <w:trPr>
          <w:trHeight w:val="39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4</w:t>
            </w:r>
          </w:p>
        </w:tc>
      </w:tr>
      <w:tr>
        <w:trPr>
          <w:trHeight w:val="96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,0</w:t>
            </w:r>
          </w:p>
        </w:tc>
      </w:tr>
      <w:tr>
        <w:trPr>
          <w:trHeight w:val="69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9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2,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</w:t>
            </w:r>
          </w:p>
        </w:tc>
      </w:tr>
      <w:tr>
        <w:trPr>
          <w:trHeight w:val="6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2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2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</w:t>
            </w:r>
          </w:p>
        </w:tc>
      </w:tr>
      <w:tr>
        <w:trPr>
          <w:trHeight w:val="34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61,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1</w:t>
            </w:r>
          </w:p>
        </w:tc>
      </w:tr>
      <w:tr>
        <w:trPr>
          <w:trHeight w:val="34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4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74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81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276,8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5,3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ая комиссия считает, что представленный проект решения о бюджете соответствует необходимым требованиям законодательства РФ.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проекта решения о бюджете оснований для отклонения не установлено. Согласно п.20 Положения о бюджетном процессе в Песчаном сельском поселении Тбилисского района принято решение направить проект решения о бюджете сельского поселения депутатам Совета Песчаного сельского поселения Тбилисского района и в контрольно-счетную палату МО Тбилисский район для подготовки заключения.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юджетной комиссии Совета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счаного сельского поселения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билисского района                                                                            В.В. Мишуров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23:00Z</dcterms:created>
  <dc:creator>I</dc:creator>
  <dc:description/>
  <cp:keywords/>
  <dc:language>en-US</dc:language>
  <cp:lastModifiedBy>1</cp:lastModifiedBy>
  <cp:lastPrinted>2019-11-07T11:02:00Z</cp:lastPrinted>
  <dcterms:modified xsi:type="dcterms:W3CDTF">2022-11-14T11:36:00Z</dcterms:modified>
  <cp:revision>44</cp:revision>
  <dc:subject/>
  <dc:title/>
</cp:coreProperties>
</file>